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иложение №3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suppressAutoHyphens w:val="true"/>
        <w:ind w:left="5670" w:hanging="0"/>
        <w:jc w:val="both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suppressAutoHyphens w:val="true"/>
        <w:ind w:left="5670" w:hanging="0"/>
        <w:jc w:val="both"/>
        <w:rPr/>
      </w:pPr>
      <w:r>
        <w:rPr/>
        <w:t>Генеральный директор</w:t>
      </w:r>
    </w:p>
    <w:p>
      <w:pPr>
        <w:pStyle w:val="Normal"/>
        <w:suppressAutoHyphens w:val="true"/>
        <w:ind w:left="5670" w:hanging="0"/>
        <w:jc w:val="both"/>
        <w:rPr/>
      </w:pPr>
      <w:r>
        <w:rPr/>
        <w:t>Председатель Тендерной Комиссии</w:t>
      </w:r>
    </w:p>
    <w:p>
      <w:pPr>
        <w:pStyle w:val="Normal"/>
        <w:suppressAutoHyphens w:val="true"/>
        <w:ind w:left="5670" w:hanging="0"/>
        <w:jc w:val="both"/>
        <w:rPr/>
      </w:pPr>
      <w:r>
        <w:rPr/>
        <w:t>АО «</w:t>
      </w:r>
      <w:bookmarkStart w:id="0" w:name="_Hlk116893749"/>
      <w:r>
        <w:rPr/>
        <w:t>Ойлгазтэт</w:t>
      </w:r>
      <w:bookmarkEnd w:id="0"/>
      <w:r>
        <w:rPr/>
        <w:t>»</w:t>
      </w:r>
    </w:p>
    <w:p>
      <w:pPr>
        <w:pStyle w:val="Normal"/>
        <w:suppressAutoHyphens w:val="true"/>
        <w:spacing w:before="240" w:after="0"/>
        <w:ind w:left="5670" w:hanging="0"/>
        <w:rPr/>
      </w:pPr>
      <w:r>
        <w:rPr/>
        <w:t>_____________ В.К. Фахретдинов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централизованному тендеру</w:t>
      </w:r>
    </w:p>
    <w:p>
      <w:pPr>
        <w:pStyle w:val="Normal"/>
        <w:suppressAutoHyphens w:val="true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ие строительно-монтажных и пусконаладочных работ на объектах обустройства Ашировского и Малокинельского лицензионных участков на 2023 г. ЛЭП-10 кВ.</w:t>
      </w:r>
    </w:p>
    <w:p>
      <w:pPr>
        <w:pStyle w:val="Normal"/>
        <w:suppressAutoHyphens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казчи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О «Ойлгазтэт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именование объекта (место проведения работ).</w:t>
      </w:r>
    </w:p>
    <w:p>
      <w:pPr>
        <w:pStyle w:val="Normal"/>
        <w:suppressAutoHyphens w:val="true"/>
        <w:spacing w:before="240" w:after="0"/>
        <w:ind w:firstLine="374"/>
        <w:jc w:val="both"/>
        <w:rPr/>
      </w:pPr>
      <w:r>
        <w:rPr>
          <w:sz w:val="28"/>
          <w:szCs w:val="28"/>
        </w:rPr>
        <w:t>Оренбургская область, Матвеевский район, Ашировское месторождение.</w:t>
      </w:r>
    </w:p>
    <w:p>
      <w:pPr>
        <w:pStyle w:val="Normal"/>
        <w:suppressAutoHyphens w:val="true"/>
        <w:spacing w:before="0" w:after="240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енбургская область, Асекеевский район</w:t>
      </w:r>
      <w:r>
        <w:rPr>
          <w:sz w:val="28"/>
          <w:szCs w:val="28"/>
        </w:rPr>
        <w:t>, Малокинельский лицензионный участок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едлагается выполнить годовую программу по строительству и пусконаладке ЛЭП-10 кВ к выходящим из бурения нефтяных скважин АО «Ойлгазтэт» в 2023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еречень и ориентировочный годовой объем работ, подлежащий выполнению, указан в ведомости объемов работ (Приложение В), на основании которых составлены локальные сметные расчеты (Приложение Б, Б1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крупненные ориентировочные объемы работ, включенные в годовую программу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-монтажные работы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1. Линий электропередач ЛЭП-10 кВ общей протяженность 4,9 км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2. Установка анкерных опор А 10-1 – 10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3. Установка промежуточных опор П 10-2 -123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4. Подвеска провода на переходах через автомобильные дороги - 3 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5. Подвеска провода на переходах через водные преграды – 2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6. Установка угловых анкерных опор УА 10-1 -6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7. Установка устройства ответвления на существующей опоре УОП -5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8. Установка разъединителя и стальных конструкций на анкерных опорах А 10-1 (КР-1)  – 12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9. Монтаж заземления опор А10-1 с разъединителем – 12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10.</w:t>
      </w:r>
      <w:r>
        <w:rPr/>
        <w:t xml:space="preserve"> </w:t>
      </w:r>
      <w:r>
        <w:rPr>
          <w:b/>
          <w:sz w:val="28"/>
          <w:szCs w:val="28"/>
        </w:rPr>
        <w:t>Монтаж кабельной линии от КТП до станции управления, контур заземления станции управления – 6шт.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/>
      </w:pPr>
      <w:r>
        <w:rPr>
          <w:b/>
          <w:sz w:val="28"/>
          <w:szCs w:val="28"/>
        </w:rPr>
        <w:t>11. Монтаж КТПН-160/400 кВА – 6 шт.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/>
      </w:pPr>
      <w:r>
        <w:rPr>
          <w:b/>
          <w:sz w:val="28"/>
          <w:szCs w:val="28"/>
        </w:rPr>
        <w:t>12. Монтаж пункта коммерческого учета электроэнергии (ПКУ) -1шт.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/>
      </w:pPr>
      <w:r>
        <w:rPr>
          <w:b/>
          <w:sz w:val="28"/>
          <w:szCs w:val="28"/>
        </w:rPr>
        <w:t>13. Установка одностоечных опор с двумя подкосами ПА10-5 – 1шт.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Монтаж опоры ПУА10-2 – 1шт.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сконаладочные работы: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Пусконаладочные работы ВЛ на 4,9 км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16. Пусконаладочные работы РЛНД – 12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17. Пусконаладочные работы опор с разъединителями (А10-1) – 12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Пусконаладочные работы КТПН и контура заземления   - 6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Пусконаладочные работы пункта коммерческого учета (ПКУ) – 1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зможна корректировка объемов работ в связи с изменением производственной программой и ковра бурения скважин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4. Период выполнения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: I кв. 2023 -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. 2023 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</w:rPr>
      </w:pPr>
      <w:r>
        <w:rPr>
          <w:b/>
          <w:sz w:val="28"/>
          <w:szCs w:val="28"/>
        </w:rPr>
        <w:t>5. Условия договора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Договорная ориентировочная стоимость определяется на основании прилагаемых локальных сметных расчетов Заказчика, составленных в соответствии с ведомостью объемов работ (Приложения Б, Б1, В), входящими в пакет тендерной документации, с последующим добавлением за итогами сметы всех дополнительных затрат Подрядчика, необходимых по условиям тендера для передачи объекта в эксплуатацию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Дополнительные и затраты определяются Подрядчиком в соответствии со сметными нормативами, а также с предоставлением детальных расчетов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Транспортировка, погрузка, разгрузка, складирование давальческих материалов (при наличии) Заказчика с центрального склада до зоны монтажа осуществляется силами Подрядчика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сметы составлены с использованием ценовых показателей ФЕР-2020 Министерства строительства и ЖКХ РФ по элементам прямых затрат для Оренбургской области на 3 квартал 2022г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тоимости фактически выполненных объёмов работ производится в соответствии с локальными сметными расчетам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ов поставки Подрядчика в сметах и актах КС-2 учитывается по сборникам ФССЦ, при их отсутствии принимается подрядчиком на основании конъюнктурного анализа рынка и согласовывается с Заказчиком на стадии проведения тендера. Наличие подтверждающих документов, обосновывающих стоимость материалов обязательно. Фактическая стоимость материалов подрядчика в обязательном порядке согласовывается с Заказчиком перед их приобретением.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процессе строительства, в рамках договорной стоимости, допускается увеличение объемов и перечня работ по предмету тендера, не вошедших в локальные сметные расчеты Подрядчика, при этом, между Заказчиком и Подрядчиком согласовываются и утверждаются сметы на дополнительные работы перед их началом.</w:t>
      </w:r>
      <w:bookmarkStart w:id="1" w:name="_Hlk71216292"/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превышения договорной стоимости работ Сторонами заключается дополнительное соглашение.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/>
      </w:pPr>
      <w:bookmarkEnd w:id="1"/>
      <w:r>
        <w:rPr>
          <w:sz w:val="28"/>
          <w:szCs w:val="28"/>
        </w:rPr>
        <w:t>Не позднее, чем за 5 дней до начала выполнения строительно-монтажных работ Подрядчик предоставляет Заказчику Пооперационный суточный график строительства объекта(ов), составленный на основании рабочей документации, выданной Заказчиком.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обязательства Подрядчика (исполнителя услуг) на выполненные работы по договору составляют 24 (двадцать четыре) месяца после подписания Акта КС-11.</w:t>
      </w:r>
    </w:p>
    <w:p>
      <w:pPr>
        <w:pStyle w:val="Normal"/>
        <w:numPr>
          <w:ilvl w:val="0"/>
          <w:numId w:val="3"/>
        </w:numPr>
        <w:suppressAutoHyphens w:val="true"/>
        <w:spacing w:before="0" w:after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действованной специальной техники, автотранспорта и рабочего персонала должно обеспечить выполнение СМР в обозначенный сро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6. Особые условия к тендеру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Наличие документов, подтверждающих аттестацию сварочного производства, сварочного оборудования, сварщиков и специалистов сварочного производства в системе НАКС в соответствии с Федеральным законом «О промышленной безопасности опасных производственных объектов» от 21.07.97 №116-Ф3*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уска в саморегулирующей организации (СРО) на производство строительных работ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ы планируются выполнять в условиях действующего предприятия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ле разработки РД в полном объеме возможна корректировка объемов работ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Строительство ЛЭП-10кВ производится по мере выхода скважин из бурения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г. Оренбурга до Ашировского месторождения – 320 км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Расстояние от г. Оренбурга до Малокинельского ЛУ – 350 км.</w:t>
      </w:r>
    </w:p>
    <w:p>
      <w:pPr>
        <w:pStyle w:val="Normal"/>
        <w:numPr>
          <w:ilvl w:val="0"/>
          <w:numId w:val="4"/>
        </w:numPr>
        <w:suppressAutoHyphens w:val="true"/>
        <w:spacing w:before="0" w:after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организатора тендера и/или служб Заказчика участник тендера обязан предоставить полный комплект поясняющих документов, а при необходимости расчеты, подтверждающие заявленные по предмету тендера величины (расчеты дополнительных затрат подрядчика, подтверждающих их стоимости; прайс-листы и счета на ТМЦ поставки Подрядчика, и др.)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пределения победителя в тендере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пределяет затраты на строительство объекта по локальным сметным расчетам (Приложения Б, Б1), выполненных Заказчиком согласно ведомости объемов (Приложение В) работ и выставленным Заказчиком на тендер, путем включения за итогами сметы дополнительных затрат Подрядчика, в соответствии с требованиями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тендера определяется по наименьшей общей итоговой стоимости СМР по объекту с учетом всех возможных затрат Подрядчика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Подрядчик определяет затраты на строительство объекта(ов) по расценкам и объемам работ согласно локальным сметным расчетам Заказчика (Приложение Б, Б1), на основании чего заполняет таблицу «Расчет стоимости коммерческого предложения» (Приложение А)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Общая ориентировочная стоимость строительства объекта(ов), учитывающая все затраты Подрядчика, определяется силами Подрядчика по локальным сметам, выставленным Заказчиком на тендер (Приложения Б, Б1), путем их анализа и включения за итогами сметного расчета неучтенных дополнительных затрат, отражаемых в Приложении А, которые составляются на основании расчетов Подрядчика. При этом изменение физических объемов и замена примененных в сметах Заказчика единичных расценок не допускается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8. Порядок определения договорной цен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и заключении договора подряда на строительство объекта, его ориентировочная стоимость будет определяться на основании Расчета стоимости коммерческого предложения (Приложение А), сформированного в соответствии со  сметными расчетами (Приложение Б, Б1), ведомостями объемов работ (Приложение В) и с применением всех возможных затрат Подрядчика, отвечающих требованиям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Стоимость основных материалов Подрядчика, принятая по фактическим стоимостям, в обязательном порядке предварительно согласовывается с Заказчиком. Для этого Подрядчик не менее чем за 5 (пять) дней до даты поставки основных материалов направляет Заказчику письменный расчет стоимости поставки этих материал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доставки материалов производится с учётом сметных методик и нормативов (конъюнктурного анализа, транспортных схем доставки). Заказчик обязуется в течении 10 (десяти) рабочих дней с даты получения расчета стоимости согласовать его либо в тот же срок предоставить мотивированные возражения против согласования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ень материалов поставки Подрядчика и Заказчика приведен в приложениях 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закрытии актов выполненных работ КС-2 их стоимость определяется по фактически выполненным работам и локальным сметам с учетом дополнительных затрат подрядчика, согласно Приложения А к тендеру/договору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jc w:val="both"/>
        <w:rPr/>
      </w:pPr>
      <w:r>
        <w:rPr>
          <w:b/>
          <w:sz w:val="28"/>
          <w:szCs w:val="28"/>
        </w:rPr>
        <w:t>9. Оплата по договор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Заказчик производит оплату фактически выполненных работ Подрядчиком на основании подписанного сторонами акта выполненных работ не ранее 90 (девяноста) и не позднее 120 (ста двадцати) календарных дней с момента получения счета-факту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Приложения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Расчет стоимости коммерческого предложения (Приложение А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Локальный сметный расчет №04-01-01/ОГТ «Строительно-монтажные работы. ЛЭП-10 кВ. Обустройство Ашировского и Малокинельского лицензионных участков» (Приложение Б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3. Локальный сметный расчет №09-01-01/ОГТ «Пусконаладочные работы. ЛЭП-10 кВ. Обустройство Ашировского и Малокинельского лицензионных участков» (Приложение Б1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> </w:t>
      </w:r>
      <w:r>
        <w:rPr>
          <w:sz w:val="28"/>
          <w:szCs w:val="28"/>
        </w:rPr>
        <w:t>Ведомость объемов работ №1 на выполнение строительно-монтажных и пусконаладочных работ на объектах обустройства Ашировского и Малокинельского лицензионных участков на 2023 г. (ЛЭП-10 кВ) (Приложение В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> </w:t>
      </w:r>
      <w:r>
        <w:rPr>
          <w:sz w:val="28"/>
          <w:szCs w:val="28"/>
        </w:rPr>
        <w:t>Разделительная ведомость поставки материалов и оборудования «Строительство ЛЭП-10 кВ для обустройства Ашировского и Малокинельского лицензионных участков» (Приложение Г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Разработал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suppressAutoHyphens w:val="tru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му строительству</w:t>
        <w:tab/>
        <w:tab/>
        <w:tab/>
        <w:tab/>
        <w:tab/>
        <w:tab/>
        <w:t>Долинин А.А.</w:t>
      </w:r>
    </w:p>
    <w:p>
      <w:pPr>
        <w:pStyle w:val="Normal"/>
        <w:suppressAutoHyphens w:val="tru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енерального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директора - главный инженер</w:t>
        <w:tab/>
        <w:tab/>
        <w:tab/>
        <w:tab/>
        <w:tab/>
        <w:t>Юрзин И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енерального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иректора по экономике и финансам</w:t>
        <w:tab/>
        <w:tab/>
        <w:tab/>
        <w:tab/>
        <w:t>Ищенко Р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енерального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иректора - главный геолог</w:t>
        <w:tab/>
        <w:tab/>
        <w:tab/>
        <w:tab/>
        <w:tab/>
        <w:tab/>
        <w:t>Осипов К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енерального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директора по безопасности</w:t>
        <w:tab/>
        <w:tab/>
        <w:tab/>
        <w:tab/>
        <w:tab/>
        <w:tab/>
        <w:t>Разоренов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о правовым вопросам</w:t>
        <w:tab/>
        <w:tab/>
        <w:tab/>
        <w:tab/>
        <w:tab/>
        <w:tab/>
        <w:tab/>
        <w:t>Толстых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равового</w:t>
      </w:r>
    </w:p>
    <w:p>
      <w:pPr>
        <w:pStyle w:val="Normal"/>
        <w:rPr/>
      </w:pPr>
      <w:r>
        <w:rPr>
          <w:sz w:val="28"/>
          <w:szCs w:val="28"/>
        </w:rPr>
        <w:t>обеспечения бизнеса - секретарь ТКО</w:t>
        <w:tab/>
        <w:tab/>
        <w:tab/>
        <w:tab/>
        <w:t>Лошкарева Е.С.</w:t>
      </w:r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2">
    <w:name w:val="WW8Num1z2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20">
    <w:name w:val="Подраздел"/>
    <w:basedOn w:val="Normal"/>
    <w:qFormat/>
    <w:pPr>
      <w:numPr>
        <w:ilvl w:val="0"/>
        <w:numId w:val="2"/>
      </w:numPr>
    </w:pPr>
    <w:rPr>
      <w:rFonts w:ascii="Arial" w:hAnsi="Arial" w:cs="Arial"/>
      <w:b/>
      <w:vertAlign w:val="superscript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ма примечания"/>
    <w:basedOn w:val="Style19"/>
    <w:next w:val="Style19"/>
    <w:qFormat/>
    <w:pPr>
      <w:tabs>
        <w:tab w:val="clear" w:pos="720"/>
        <w:tab w:val="clear" w:pos="4608"/>
      </w:tabs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21:00Z</dcterms:created>
  <dc:creator>v.moiseev</dc:creator>
  <dc:description/>
  <cp:keywords/>
  <dc:language>en-US</dc:language>
  <cp:lastModifiedBy>Семенова Яна Борисовна</cp:lastModifiedBy>
  <cp:lastPrinted>2021-04-09T11:08:00Z</cp:lastPrinted>
  <dcterms:modified xsi:type="dcterms:W3CDTF">2022-11-15T06:56:00Z</dcterms:modified>
  <cp:revision>68</cp:revision>
  <dc:subject/>
  <dc:title>СОГЛАСОВАНО:</dc:title>
</cp:coreProperties>
</file>